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t xml:space="preserve">    </w:t>
      </w:r>
      <w:r>
        <w:rPr/>
        <w:t>3</w:t>
      </w:r>
      <w:r>
        <w:rPr>
          <w:vertAlign w:val="superscript"/>
        </w:rPr>
        <w:t>rd</w:t>
      </w:r>
      <w:r>
        <w:rPr/>
        <w:t xml:space="preserve"> Grade                    </w:t>
      </w:r>
      <w:r>
        <w:rPr>
          <w:sz w:val="28"/>
          <w:szCs w:val="28"/>
        </w:rPr>
        <w:t>CHILDREN LEARN BEST WHEN WE TEACH:</w:t>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EST PRACTICES:</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ath Do N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pproximately 3 problems consisting of word problems, computations and review solved by children with teacher support and discussed in whole group. (2 groups in CTT classes)Math talk will focus on questions such as, How did you solve it? Who has another strategy? How did you kno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eading Mini-Less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A daily reading mini-lesson prior to guided reading including shared reading and read aloud. Lessons will follow </w:t>
            </w:r>
            <w:r>
              <w:rPr>
                <w:rFonts w:cs="Times New (W1);Times New Roman" w:ascii="Times New (W1);Times New Roman" w:hAnsi="Times New (W1);Times New Roman"/>
              </w:rPr>
              <w:t>the grade curriculum unit of study calendar and include reading strateg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Guided Reading</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Each child will be in a teacher led, small group lessons at least three times</w:t>
            </w:r>
            <w:r>
              <w:rPr>
                <w:color w:val="548DD4"/>
              </w:rPr>
              <w:t xml:space="preserve"> </w:t>
            </w:r>
            <w:r>
              <w:rPr/>
              <w:t>a week using “Strategies that Work.” During this time, children who are not meeting with a teacher are expected to independently use the strategy taught in the mini-lesson while reading text on their level. Students should record information about the application of the strategy in their notebook or on a post-i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riting</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ini-lesson and writing daily following the grade curriculum unit of study based on a workshop approach. The units follow a monthly publishing cyc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ord study</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onth-by-Month Phonics three times a wee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ocial Studi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Integrated in literacy block each child will write 3 country reports for 3 different foreign countries in various regions as per the New York State Social Studies standards and rubrics. Two reports will be done with the classroom teacher. One report and a geography study will be covered by Ms. Hardy/Ms. Steinberg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Science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We know what we would like the children to do but cannot commit to it at this time since we DO NOT have access to the materials required for the curriculum. Each class will visit the science lab twice a week during the 3</w:t>
            </w:r>
            <w:r>
              <w:rPr>
                <w:vertAlign w:val="superscript"/>
              </w:rPr>
              <w:t>rd</w:t>
            </w:r>
            <w:r>
              <w:rPr/>
              <w:t xml:space="preserve"> grade science cycle. Labs will be done in the science lab using student books to guide activities. Materials including an ELMO will be readily available. Read alouds and extension activities will be done in the classroom when needed. Each class will teach 2 units: Measurement and Simple Machines. Ms. Hardy/Ms. Steinberger will teach Energy and Plants and Animal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ath</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Everyday Math Program lessons taught every day 5-7 periods a week. (Leave time for math games every Frida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ead Aloud</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reinforce a love of literature, read alouds will be done 1-2 times daily. Read alouds should focus on a variety on genres and support current unit of study across all subject areas. It should also include practice of a strategy previously introduc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ssembly – Once a month</w:t>
            </w:r>
          </w:p>
          <w:p>
            <w:pPr>
              <w:pStyle w:val="Normal"/>
              <w:rPr/>
            </w:pPr>
            <w:r>
              <w:rPr/>
              <w:t>(Literacy-based)</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graders perform a 10-15 minute piece based on a familiar book/author/event or an original piece.</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Social &amp; Emotional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P.B.I.S. and/or  2</w:t>
            </w:r>
            <w:r>
              <w:rPr>
                <w:vertAlign w:val="superscript"/>
              </w:rPr>
              <w:t>nd</w:t>
            </w:r>
            <w:r>
              <w:rPr/>
              <w:t xml:space="preserve"> Step</w:t>
            </w:r>
          </w:p>
          <w:p>
            <w:pPr>
              <w:pStyle w:val="Normal"/>
              <w:tabs>
                <w:tab w:val="clear" w:pos="720"/>
                <w:tab w:val="left" w:pos="4384" w:leader="none"/>
              </w:tabs>
              <w:rPr/>
            </w:pPr>
            <w:r>
              <w:rPr/>
              <w:t>As needed based on the dynamic of class.</w:t>
              <w:tab/>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xtended Day</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argeted to at risk children/hold-overs; Small group instruction/tutoring; guided reading/strategies that work and mat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ursive Writing</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PAF cursive program. Begin teaching cursive in November. Teachers should write some things in cursive once you begin the capital letters so children practice reading cursive. 3-5 times per wee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est Prepara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ortfolio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28"/>
              </w:rPr>
              <w:t xml:space="preserve"> </w:t>
            </w:r>
            <w:r>
              <w:rPr/>
              <w:t>TBD</w:t>
            </w:r>
          </w:p>
        </w:tc>
      </w:tr>
    </w:tbl>
    <w:p>
      <w:pPr>
        <w:pStyle w:val="Normal"/>
        <w:rPr/>
      </w:pPr>
      <w:r>
        <w:rP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Liberation Sans">
    <w:altName w:val="Arial"/>
    <w:charset w:val="01"/>
    <w:family w:val="swiss"/>
    <w:pitch w:val="variable"/>
  </w:font>
  <w:font w:name="Times New (W1)">
    <w:altName w:val="Times New Roman"/>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0:11:00Z</dcterms:created>
  <dc:creator>DOE</dc:creator>
  <dc:description/>
  <cp:keywords/>
  <dc:language>en-US</dc:language>
  <cp:lastModifiedBy>Brenda</cp:lastModifiedBy>
  <cp:lastPrinted>2011-01-05T11:45:00Z</cp:lastPrinted>
  <dcterms:modified xsi:type="dcterms:W3CDTF">2011-02-04T02:20:00Z</dcterms:modified>
  <cp:revision>4</cp:revision>
  <dc:subject/>
  <dc:title>3rd Grade                    CHILDREN LEARN BEST WHEN WE TEACH:</dc:title>
</cp:coreProperties>
</file>